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i/>
          <w:i/>
          <w:iCs/>
          <w:sz w:val="28"/>
        </w:rPr>
      </w:pPr>
      <w:r>
        <w:rPr>
          <w:i/>
          <w:iCs/>
          <w:sz w:val="28"/>
        </w:rPr>
        <w:t>Dragoslav Dobri~i}, YU1AW</w:t>
      </w:r>
    </w:p>
    <w:p>
      <w:pPr>
        <w:pStyle w:val="BodyText2"/>
        <w:jc w:val="left"/>
        <w:rPr>
          <w:i/>
          <w:i/>
          <w:iCs/>
          <w:sz w:val="28"/>
        </w:rPr>
      </w:pPr>
      <w:r>
        <w:rPr>
          <w:i/>
          <w:iCs/>
          <w:sz w:val="28"/>
        </w:rPr>
      </w:r>
    </w:p>
    <w:p>
      <w:pPr>
        <w:pStyle w:val="BodyText2"/>
        <w:jc w:val="left"/>
        <w:rPr>
          <w:i/>
          <w:i/>
          <w:iCs/>
          <w:sz w:val="24"/>
        </w:rPr>
      </w:pPr>
      <w:r>
        <w:rPr>
          <w:i/>
          <w:iCs/>
          <w:sz w:val="24"/>
        </w:rPr>
      </w:r>
    </w:p>
    <w:p>
      <w:pPr>
        <w:pStyle w:val="BodyText2"/>
        <w:rPr>
          <w:sz w:val="40"/>
        </w:rPr>
      </w:pPr>
      <w:r>
        <w:rPr>
          <w:sz w:val="40"/>
        </w:rPr>
        <w:t>OTVORENI ILI ZATVORENI DIPOL?</w:t>
      </w:r>
    </w:p>
    <w:p>
      <w:pPr>
        <w:pStyle w:val="BodyText2"/>
        <w:rPr>
          <w:sz w:val="40"/>
        </w:rPr>
      </w:pPr>
      <w:r>
        <w:rPr>
          <w:sz w:val="40"/>
        </w:rPr>
      </w:r>
    </w:p>
    <w:p>
      <w:pPr>
        <w:pStyle w:val="Normal"/>
        <w:ind w:right="105" w:hanging="0"/>
        <w:jc w:val="both"/>
        <w:rPr>
          <w:sz w:val="40"/>
        </w:rPr>
      </w:pPr>
      <w:r>
        <w:rPr>
          <w:sz w:val="40"/>
        </w:rPr>
      </w:r>
    </w:p>
    <w:p>
      <w:pPr>
        <w:pStyle w:val="Normal"/>
        <w:ind w:firstLine="720"/>
        <w:jc w:val="both"/>
        <w:rPr/>
      </w:pPr>
      <w:r>
        <w:rPr/>
        <w:t>Skoro u svim programima za prora~un Yagi antena pi{e da se Yagi antene, po{to se prora~unavaju za impedansu od 50 oma, koristi otvoreni dipol kao zra~e}i elemenat. Isto tako, obi~no je dodato da se mo`e koristiti i savijeni zatvoreni dipol, koji onda transformi{e impedansu na 200 oma. Ponegde pi{e i to da treba u tom slu~aju koristiti polutalasni “baloon” sa odnosom transformacije 4:1 radi prilago|enja impedanse napojnog kabla od 50 oma na impedansu antene od 200 oma i simetriranja napajanja. Me|utim, ono {to nigde ili retko gde pi{e je kako prera~unati date dimenzije za otvoreni dipol u dimenzije za zatvoreni dipol!</w:t>
      </w:r>
    </w:p>
    <w:p>
      <w:pPr>
        <w:pStyle w:val="Normal"/>
        <w:jc w:val="both"/>
        <w:rPr/>
      </w:pPr>
      <w:r>
        <w:rPr/>
        <w:t>Mnogi amateri su obi~no to radili tako {to bi savili Al cev tako da dimenzija zatvorenog dipola od jednog kraja (savijenog luka) do drugog bude upravo onoliko koliko je dato za otovreni dipol, {to je apsolutno pogre{no! Tako izradjen dipol je mnogo du`i i rezonira daleko ispod na{eg amaterskog opsega! Gubitak poja~anja antene sa takvim dipolom je oko 2 dB!</w:t>
      </w:r>
    </w:p>
    <w:p>
      <w:pPr>
        <w:pStyle w:val="Normal"/>
        <w:jc w:val="both"/>
        <w:rPr/>
      </w:pPr>
      <w:r>
        <w:rPr/>
        <w:t>Krenimo redom od otvorenog pa do zatvorenog dipola i petlje.</w:t>
      </w:r>
    </w:p>
    <w:p>
      <w:pPr>
        <w:pStyle w:val="Normal"/>
        <w:jc w:val="both"/>
        <w:rPr/>
      </w:pPr>
      <w:r>
        <w:rPr/>
        <w:t>Da bi se izradio pravilan otvoreni dipol treba uraditi slede}e:</w:t>
      </w:r>
    </w:p>
    <w:p>
      <w:pPr>
        <w:pStyle w:val="Normal"/>
        <w:jc w:val="both"/>
        <w:rPr/>
      </w:pPr>
      <w:r>
        <w:rPr/>
        <w:t>Pretpostavimo da je program za prora~un antene izra~unao du`inu otvorenog dipola x=980 mm.</w:t>
      </w:r>
    </w:p>
    <w:p>
      <w:pPr>
        <w:pStyle w:val="Normal"/>
        <w:jc w:val="both"/>
        <w:rPr/>
      </w:pPr>
      <w:r>
        <w:rPr/>
        <w:t>Ako pravimo antenu sa otvorenim dipolom napajanim u sredini, onda treba na izolatoru montirati dve polovine dipola, sa 10 mm razmakom izmedju njih na mestu napajanja, svaka duga~ka po (980-10):2=485 mm.  Vazno je da prikljucenje kabla bude sa {to kra}im izvodima i {to bli`e kraju cevi, kako se ne bi produ`io dipol tim dodatnim duga~kim izvodima!</w:t>
      </w:r>
    </w:p>
    <w:p>
      <w:pPr>
        <w:pStyle w:val="Normal"/>
        <w:jc w:val="both"/>
        <w:rPr/>
      </w:pPr>
      <w:r>
        <w:rPr/>
        <w:t>Ovakva antena mora se napajati preko ~lana za simetriranje tzv.  “Bazooka” koja ne vr{i transformaciju impedanse, ali vr{i simetriranje, tj. obezbedjuje simetri~no napajanje antene.  Ovaj tip napajanja vrlo retko koriste radioamateri jer je “Bazooka” dosta komplikovana za izradu.</w:t>
      </w:r>
    </w:p>
    <w:p>
      <w:pPr>
        <w:pStyle w:val="Normal"/>
        <w:jc w:val="both"/>
        <w:rPr/>
      </w:pPr>
      <w:r>
        <w:rPr/>
        <w:t>Mo`e se antena napajati i direktno pomo}u koaksijalnog kabla bez ikakvog ~lana za simetriranje, ali tada dolazi do izobli~enja dijagrama, gubitaka poja~anja i pove}anja {uma antene zbog prikupljanja smetnji iz okolnog prostora preko kabla, kao i pove}anja smetnji radio i TV prijemnicima.</w:t>
      </w:r>
    </w:p>
    <w:p>
      <w:pPr>
        <w:pStyle w:val="Normal"/>
        <w:jc w:val="both"/>
        <w:rPr/>
      </w:pPr>
      <w:r>
        <w:rPr/>
        <w:t>Zato gotovo svi radioamateri grade antene sa zatvorenim dipolom i polutalasnom petljom za transformaciju impedanse 4:1 i simetriranje napajanja antene.</w:t>
      </w:r>
    </w:p>
    <w:p>
      <w:pPr>
        <w:pStyle w:val="Normal"/>
        <w:jc w:val="both"/>
        <w:rPr>
          <w:b/>
          <w:b/>
        </w:rPr>
      </w:pPr>
      <w:r>
        <w:rPr>
          <w:b/>
        </w:rPr>
        <w:t>To je i najsigurnije i najbolje i najjednostavnije resenje!</w:t>
      </w:r>
    </w:p>
    <w:p>
      <w:pPr>
        <w:pStyle w:val="Normal"/>
        <w:jc w:val="both"/>
        <w:rPr/>
      </w:pPr>
      <w:r>
        <w:rPr/>
        <w:t>Da bi se izradio zatvoreni dipol treba uraditi slede}e:</w:t>
      </w:r>
    </w:p>
    <w:p>
      <w:pPr>
        <w:pStyle w:val="Normal"/>
        <w:jc w:val="both"/>
        <w:rPr/>
      </w:pPr>
      <w:r>
        <w:rPr/>
        <w:t>Du`ina cevi od koje je napravljen zatvoreni dipol je ono {to je va`no. Mnogo manje je va`no kako je ona savijena. Ukupna du`ina cevi od koje je napravljen dipol mora da bude jednak dvostrukoj du`ini izra~unatoj za otvoreni dipol, umanjen za rastojanje izme|u krajeva na kojima se priklju~uje kabl, tj. (980x2)-10=1950 mm!  Dipol treba saviti tako da rastojanje izme|u krajeva bude 10 mm i napajanje izvesti {to bli`e krajevima, isto kao i kod otvorenog dipola.  Rastojanje izmedju gornje i donje {ipke, tj. {irina (otvor) zatvorenog dipola treba da bude oko 50 mm ali nije kriti~na, mo`e biti izme|u 40-60 mm za 144 MHz. Za druge frekvencije treba uzeti proporcionalno druga~iju {irinu dipola, tj. oko 2-3% talasne du`ine. Ako je antena ra~unata sa izolovanim elementima onda i dipol mora biti isto tako izolovan kao i svi ostali elementi, a ako su ostali elementi pri~vr{}eni direktno na nosa~ onda i dipol mora biti isto tako pri~vr{}en. Ovo je va`no zbog toga {to programi tretiraju sve elemente na isti na~in pri prora~unu faktora skra}enja kada se ura~unavaju efekti nosa~a na elektri~nu duzinu, tj. rezonantnu frekvenciju elemenata. Kada god mo`ete da birate, izaberite antenu sa izolovanim elementima, jer ima mnogo prednosti!  Petlja se pravi od koaksijalnog kabla sa punim dielektrikom (ne penasti) jer je za tu vrstu kabla dosta precizno poznata brzina prostiranja, medju amaterima poznatija kao “faktor skra}enja”.  Za koaksijalne kablove sa punim dielektrikom kao {to su RG-8, RG-58 i sl. ovaj faktor iznosi v=0.66, dok za kablove sa penastom izolacijom kakvi su obi~no TV koaksijalni kablovi iznosi negde oko 0.8-0.85 zavisno od gustine izolatora.</w:t>
      </w:r>
    </w:p>
    <w:p>
      <w:pPr>
        <w:pStyle w:val="TextBody"/>
        <w:jc w:val="both"/>
        <w:rPr>
          <w:rFonts w:ascii="Times_New_Roman" w:hAnsi="Times_New_Roman" w:cs="Times_New_Roman"/>
        </w:rPr>
      </w:pPr>
      <w:r>
        <w:rPr>
          <w:rFonts w:cs="Times_New_Roman" w:ascii="Times_New_Roman" w:hAnsi="Times_New_Roman"/>
        </w:rPr>
        <w:t>Za izradu polutalasne petlje treba uzeti komad kabla du`ine polovinu talasne du`ine, koja na 144 MHz iznosi 2080:2=1040 mm i pomno`iti sa 0.66.  Dobijena du`ina od  1040x0.66=686 mm je du`ina koja je potrebna za petlju.</w:t>
      </w:r>
    </w:p>
    <w:p>
      <w:pPr>
        <w:pStyle w:val="TextBody"/>
        <w:jc w:val="both"/>
        <w:rPr>
          <w:rFonts w:ascii="Times_New_Roman" w:hAnsi="Times_New_Roman" w:cs="Times_New_Roman"/>
        </w:rPr>
      </w:pPr>
      <w:r>
        <w:rPr>
          <w:rFonts w:cs="Times_New_Roman" w:ascii="Times_New_Roman" w:hAnsi="Times_New_Roman"/>
        </w:rPr>
      </w:r>
    </w:p>
    <w:p>
      <w:pPr>
        <w:pStyle w:val="Normal"/>
        <w:ind w:right="105" w:hanging="0"/>
        <w:jc w:val="center"/>
        <w:rPr/>
      </w:pPr>
      <w:r>
        <w:rPr/>
        <w:drawing>
          <wp:inline distT="0" distB="0" distL="0" distR="0">
            <wp:extent cx="2513330" cy="2072640"/>
            <wp:effectExtent l="0" t="0" r="0" b="0"/>
            <wp:docPr id="1" name="PETLJ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TLJA3" descr=""/>
                    <pic:cNvPicPr>
                      <a:picLocks noChangeAspect="1" noChangeArrowheads="1"/>
                    </pic:cNvPicPr>
                  </pic:nvPicPr>
                  <pic:blipFill>
                    <a:blip r:embed="rId2"/>
                    <a:stretch>
                      <a:fillRect/>
                    </a:stretch>
                  </pic:blipFill>
                  <pic:spPr bwMode="auto">
                    <a:xfrm>
                      <a:off x="0" y="0"/>
                      <a:ext cx="2513330" cy="2072640"/>
                    </a:xfrm>
                    <a:prstGeom prst="rect">
                      <a:avLst/>
                    </a:prstGeom>
                    <a:ln w="6350">
                      <a:solidFill>
                        <a:srgbClr val="000000"/>
                      </a:solidFill>
                    </a:ln>
                  </pic:spPr>
                </pic:pic>
              </a:graphicData>
            </a:graphic>
          </wp:inline>
        </w:drawing>
      </w:r>
    </w:p>
    <w:p>
      <w:pPr>
        <w:pStyle w:val="Normal"/>
        <w:ind w:right="105" w:hanging="0"/>
        <w:jc w:val="center"/>
        <w:rPr>
          <w:i/>
          <w:i/>
          <w:sz w:val="18"/>
        </w:rPr>
      </w:pPr>
      <w:r>
        <w:rPr>
          <w:i/>
          <w:sz w:val="18"/>
        </w:rPr>
      </w:r>
    </w:p>
    <w:p>
      <w:pPr>
        <w:pStyle w:val="Normal"/>
        <w:ind w:right="105" w:hanging="0"/>
        <w:jc w:val="center"/>
        <w:rPr>
          <w:i/>
          <w:i/>
          <w:sz w:val="18"/>
        </w:rPr>
      </w:pPr>
      <w:r>
        <w:rPr>
          <w:i/>
          <w:sz w:val="18"/>
        </w:rPr>
        <w:t>sl. 7. Na~in izvo|enja tzv. polutalasne petlje za simetrizaciju antene sa transformacijom impedanse u odnosu 1:4.</w:t>
      </w:r>
    </w:p>
    <w:p>
      <w:pPr>
        <w:pStyle w:val="Normal"/>
        <w:ind w:right="105" w:hanging="0"/>
        <w:jc w:val="both"/>
        <w:rPr>
          <w:i/>
          <w:i/>
          <w:sz w:val="18"/>
        </w:rPr>
      </w:pPr>
      <w:r>
        <w:rPr>
          <w:i/>
          <w:sz w:val="18"/>
        </w:rPr>
      </w:r>
    </w:p>
    <w:p>
      <w:pPr>
        <w:pStyle w:val="Normal"/>
        <w:jc w:val="both"/>
        <w:rPr/>
      </w:pPr>
      <w:r>
        <w:rPr/>
        <w:t>Napominjem da se duzina odse~enog kabla odre|uje tako {to se kao koaksijalni kabl ra~una samo ono {to je pod opletom tj. “{irmom”.  Zna~i da merenjem du`ine opleta (“{irma”) treba meriti du`inu koaksijalnog kabla! Ono sto nije pod opletom vi{e nije koaksijalni kabl nego obi~na `ica!</w:t>
      </w:r>
    </w:p>
    <w:p>
      <w:pPr>
        <w:pStyle w:val="Normal"/>
        <w:jc w:val="both"/>
        <w:rPr/>
      </w:pPr>
      <w:r>
        <w:rPr/>
        <w:t>Povezivanje ovakve petlje je vrlo jednostvano:</w:t>
      </w:r>
    </w:p>
    <w:p>
      <w:pPr>
        <w:pStyle w:val="Normal"/>
        <w:jc w:val="both"/>
        <w:rPr/>
      </w:pPr>
      <w:r>
        <w:rPr/>
      </w:r>
    </w:p>
    <w:p>
      <w:pPr>
        <w:pStyle w:val="List"/>
        <w:jc w:val="both"/>
        <w:rPr>
          <w:rFonts w:ascii="Times_New_Roman" w:hAnsi="Times_New_Roman" w:cs="Times_New_Roman"/>
        </w:rPr>
      </w:pPr>
      <w:r>
        <w:rPr>
          <w:rFonts w:cs="Times_New_Roman" w:ascii="Times_New_Roman" w:hAnsi="Times_New_Roman"/>
        </w:rPr>
        <w:t>1.</w:t>
        <w:tab/>
        <w:t>Oplete (mase) krajeva petlje i oplet (masu) napojnog kabla treba {to kra}e vezati zajedno! Ove mase se ne vezuju nigde, one “lebde u vazduhu” (floating)!</w:t>
      </w:r>
    </w:p>
    <w:p>
      <w:pPr>
        <w:pStyle w:val="List"/>
        <w:jc w:val="both"/>
        <w:rPr>
          <w:rFonts w:ascii="Times_New_Roman" w:hAnsi="Times_New_Roman" w:cs="Times_New_Roman"/>
        </w:rPr>
      </w:pPr>
      <w:r>
        <w:rPr>
          <w:rFonts w:cs="Times_New_Roman" w:ascii="Times_New_Roman" w:hAnsi="Times_New_Roman"/>
        </w:rPr>
        <w:t>2.</w:t>
        <w:tab/>
        <w:t>Po{to su svi opleti (sve mase) vezani zajedno, ostali su nam srednji krajevi petlje koje vezujemo na krajeve zatvorenog dipola! Veze moraju biti {to kra}e!</w:t>
      </w:r>
    </w:p>
    <w:p>
      <w:pPr>
        <w:pStyle w:val="List"/>
        <w:jc w:val="both"/>
        <w:rPr>
          <w:rFonts w:ascii="Times_New_Roman" w:hAnsi="Times_New_Roman" w:cs="Times_New_Roman"/>
        </w:rPr>
      </w:pPr>
      <w:r>
        <w:rPr>
          <w:rFonts w:cs="Times_New_Roman" w:ascii="Times_New_Roman" w:hAnsi="Times_New_Roman"/>
        </w:rPr>
        <w:t>3.</w:t>
        <w:tab/>
        <w:t>Na kraju preostali srednji kraj napojnog kabla ve`emo za jedan (bilo koji) kraj dipola, tj. petlje, tako|e {to kra}e!  Tako dobijamo slede}u konfiguraciju: Sve mase su vezane zajedno, a jedan “vru}i” kraj petlje i “vru}i” kraj napojnog voda na jedan kraj dipola, dok je na drugi kraj dipola vezan drugi “vru}i” kraj petlje!  Posle lemljenja potrebno je sve dobro za{titi od prodora vode, najbolje istopljenim polietilenom koji se prodaje u {ipkama za one pistolje za lepljenje plastikom!</w:t>
      </w:r>
    </w:p>
    <w:p>
      <w:pPr>
        <w:pStyle w:val="List"/>
        <w:jc w:val="both"/>
        <w:rPr>
          <w:rFonts w:ascii="Times_New_Roman" w:hAnsi="Times_New_Roman" w:cs="Times_New_Roman"/>
        </w:rPr>
      </w:pPr>
      <w:r>
        <w:rPr>
          <w:rFonts w:cs="Times_New_Roman" w:ascii="Times_New_Roman" w:hAnsi="Times_New_Roman"/>
        </w:rPr>
      </w:r>
    </w:p>
    <w:p>
      <w:pPr>
        <w:pStyle w:val="TextBody"/>
        <w:jc w:val="both"/>
        <w:rPr>
          <w:rFonts w:ascii="Times_New_Roman" w:hAnsi="Times_New_Roman" w:cs="Times_New_Roman"/>
        </w:rPr>
      </w:pPr>
      <w:r>
        <w:rPr>
          <w:rFonts w:cs="Times_New_Roman" w:ascii="Times_New_Roman" w:hAnsi="Times_New_Roman"/>
        </w:rPr>
        <w:t>Ako je dipol od bakra obavezno ga treba dobro ispolirati da se sija i onda ga odmah obojiti auto lakom! Ako je od aluminijuma nije potrebna za{tita, ali za priklju~enje napajanja treba koristiti mesingane pokalajisane zavrtnje, {ajbne i papu~ice zbog smanjenja elektroliti~ke korozije.  Verujem da je sada malo jasnije i da ce neke od dilema koje su postojale oko izrade dipola i povezivanja biti uklonjene.</w:t>
      </w:r>
    </w:p>
    <w:p>
      <w:pPr>
        <w:pStyle w:val="Normal"/>
        <w:ind w:right="105" w:hanging="0"/>
        <w:jc w:val="both"/>
        <w:rPr>
          <w:rFonts w:ascii="Times_New_Roman" w:hAnsi="Times_New_Roman" w:cs="Times_New_Roman"/>
        </w:rPr>
      </w:pPr>
      <w:r>
        <w:rPr>
          <w:rFonts w:cs="Times_New_Roman"/>
        </w:rPr>
      </w:r>
    </w:p>
    <w:p>
      <w:pPr>
        <w:pStyle w:val="Normal"/>
        <w:ind w:right="105" w:hanging="0"/>
        <w:jc w:val="both"/>
        <w:rPr>
          <w:b/>
          <w:b/>
        </w:rPr>
      </w:pPr>
      <w:r>
        <w:rPr>
          <w:b/>
        </w:rPr>
        <w:t>Povezivanje dve antene impedanse 50 oma</w:t>
      </w:r>
    </w:p>
    <w:p>
      <w:pPr>
        <w:pStyle w:val="Normal"/>
        <w:ind w:right="105" w:hanging="0"/>
        <w:jc w:val="both"/>
        <w:rPr>
          <w:b/>
          <w:b/>
        </w:rPr>
      </w:pPr>
      <w:r>
        <w:rPr>
          <w:b/>
        </w:rPr>
      </w:r>
    </w:p>
    <w:p>
      <w:pPr>
        <w:pStyle w:val="Normal"/>
        <w:ind w:right="105" w:hanging="0"/>
        <w:jc w:val="both"/>
        <w:rPr/>
      </w:pPr>
      <w:r>
        <w:rPr/>
        <w:t xml:space="preserve">Jo{ jedan poseban slu~aj napajanja antena mo`e se sresti u slu~ajevima udvojenih antena, tj. u slu~ajevima kada je potrebno dve antene vezati paralelno. </w:t>
      </w:r>
    </w:p>
    <w:p>
      <w:pPr>
        <w:pStyle w:val="Normal"/>
        <w:ind w:right="105" w:hanging="0"/>
        <w:jc w:val="both"/>
        <w:rPr/>
      </w:pPr>
      <w:r>
        <w:rPr/>
        <w:t xml:space="preserve">Ova potreba se mo`e javiti u slu~ajevima kada, kod prijema veoma slabog signala, vezivanjem dve antene i postavljanjem na odgovaraju}e ta~no prora~unato me|usobno odstojanje, dobijamo antenski sitem sa ve}om dobiti (u praksi 2.5-2.8 dB za svako dupliranje broja antena). </w:t>
      </w:r>
    </w:p>
    <w:p>
      <w:pPr>
        <w:pStyle w:val="Normal"/>
        <w:ind w:right="105" w:hanging="0"/>
        <w:jc w:val="both"/>
        <w:rPr/>
      </w:pPr>
      <w:r>
        <w:rPr/>
        <w:t>Drugi slu~aj je kada pomo}u dve paralalno vezane antene ho}emo da formiramo takav zajedni~ki dijagram antenskog sistema da bismo otklonili neku smetnju koja dolazi pod nekim uglom u odnosu na smer korisnog signala, o ~emu je bilo vi{e re~i u jednom od prethodnih pasusa. U oba slu~aja radi se o uskopojasnim antenama i prijemu na jednom ili nekoliko susednih kanala, tako da nije neophodno {irokopojasno prilago|enje impedansi.</w:t>
      </w:r>
    </w:p>
    <w:p>
      <w:pPr>
        <w:pStyle w:val="Normal"/>
        <w:ind w:right="105" w:hanging="0"/>
        <w:jc w:val="both"/>
        <w:rPr/>
      </w:pPr>
      <w:r>
        <w:rPr/>
        <w:t>Vezivanje dve antene pomo}u dva posebna kabla podrazumeva da one moraju biti udru`ene, tj. spojene na zajedni~ki napojni kabl koji ide ka ure|aju. Na mestu spajanja zbog paralelnog vezivanja dve antene pojavljuje se neprilago|enje impedansi. Ovo neprilago|enje se mo`e popraviti tako {to se antene pove`u sa dva 75 omska kabla du`ine neparnog broja ~etvrtina talasa. Naravno, deonice moraju biti me|usobno jednake i “elektri~no” duga~ke neparan broj ~etvrtina talasne du`ine, tj. mora se pri prora~unu ura~unati i faktor skra}enja za dati 75 omski kabl. Na ovaj na~in impedansu antene od 50 oma, transformi~emo odse~kom 75 omskog kabla na 100 oma, a dve paralalno vezane 100 omske impedanse daju opet 50 oma koliko ima i napojni kabl. Ovim izbegavamo neprilago|enje impedansi, dodatne gubitke i refleksije u kablu.</w:t>
      </w:r>
    </w:p>
    <w:p>
      <w:pPr>
        <w:pStyle w:val="Normal"/>
        <w:ind w:right="105" w:hanging="0"/>
        <w:jc w:val="both"/>
        <w:rPr/>
      </w:pPr>
      <w:r>
        <w:rPr/>
      </w:r>
    </w:p>
    <w:p>
      <w:pPr>
        <w:pStyle w:val="Normal"/>
        <w:ind w:right="105" w:hanging="0"/>
        <w:jc w:val="both"/>
        <w:rPr/>
      </w:pPr>
      <w:r>
        <w:rPr/>
      </w:r>
    </w:p>
    <w:p>
      <w:pPr>
        <w:pStyle w:val="Normal"/>
        <w:ind w:right="105" w:hanging="0"/>
        <w:jc w:val="both"/>
        <w:rPr>
          <w:b/>
          <w:b/>
        </w:rPr>
      </w:pPr>
      <w:r>
        <w:rPr>
          <w:b/>
        </w:rPr>
        <w:t>Povezivanje ~etiri antene impedanse 50 oma</w:t>
      </w:r>
    </w:p>
    <w:p>
      <w:pPr>
        <w:pStyle w:val="Normal"/>
        <w:ind w:right="105" w:hanging="0"/>
        <w:jc w:val="both"/>
        <w:rPr/>
      </w:pPr>
      <w:r>
        <w:rPr/>
      </w:r>
    </w:p>
    <w:p>
      <w:pPr>
        <w:pStyle w:val="Normal"/>
        <w:ind w:right="105" w:hanging="0"/>
        <w:jc w:val="both"/>
        <w:rPr/>
      </w:pPr>
      <w:r>
        <w:rPr/>
        <w:t>Mogu}e je tako|e ukoliko je potrebno povezati i ve}i broj antena u jedan sistem. Recimo, ~etiri identi~ne antene, impedanse 50 oma, mogu se povezati tako sto se prvo po dve antene pove`u jednakim du`inama kablova. Zatim se te dve grupe od po dve antene pove`u preko ~etvrt-talasnih deonica na napojni vod. Svi upotrebljeni kablovi su impedanse 50 oma.</w:t>
      </w:r>
    </w:p>
    <w:p>
      <w:pPr>
        <w:pStyle w:val="Normal"/>
        <w:ind w:right="105" w:hanging="0"/>
        <w:jc w:val="both"/>
        <w:rPr/>
      </w:pPr>
      <w:r>
        <w:rPr/>
        <w:t>[ta smo ovim uradili? Prvo smo spojili dve 50 omske antene sa kablovima zajedno i dobili ekvivalentnu impedansu od 25 oma. Zatim smo ~etvrt-talasnim vodom, koji radi kao transformator impedanse, transformisali impedansu od 25 oma, koja postoji na jednom kraju deonice, na impedansu od 100 oma na drugom kraju. I na kraju smo spajanjem te dve impedanse od 100 oma paralelno na napojni vod dobili ponovo impedansu od 50 oma.</w:t>
      </w:r>
    </w:p>
    <w:p>
      <w:pPr>
        <w:pStyle w:val="Normal"/>
        <w:ind w:right="105" w:hanging="0"/>
        <w:jc w:val="both"/>
        <w:rPr/>
      </w:pPr>
      <w:r>
        <w:rPr/>
      </w:r>
    </w:p>
    <w:p>
      <w:pPr>
        <w:pStyle w:val="Normal"/>
        <w:jc w:val="both"/>
        <w:rPr>
          <w:b/>
          <w:b/>
        </w:rPr>
      </w:pPr>
      <w:r>
        <w:rPr>
          <w:b/>
        </w:rPr>
        <w:t>Povezivanje dve antene impedanse 75 oma</w:t>
      </w:r>
    </w:p>
    <w:p>
      <w:pPr>
        <w:pStyle w:val="Normal"/>
        <w:jc w:val="both"/>
        <w:rPr>
          <w:b/>
          <w:b/>
        </w:rPr>
      </w:pPr>
      <w:r>
        <w:rPr>
          <w:b/>
        </w:rPr>
      </w:r>
    </w:p>
    <w:p>
      <w:pPr>
        <w:pStyle w:val="Normal"/>
        <w:jc w:val="both"/>
        <w:rPr/>
      </w:pPr>
      <w:r>
        <w:rPr/>
        <w:t>Kao {to smo rekli na mestu spajanja zbog paralelnog vezivanja dve antene pojavljuje se neprilago|enje impedansi. Ovo neprilago|enje se mo`e popraviti tako {to se dva 75 omska kabla koja dolaze od antena pove`u paralelno i onda se izme|u te zajedni~ke ta~ke i glavnog napojnog kabla, koji je tako|e impedanse 75 oma, ubaci ~etvrt-talasna deonica kabla impedanse 50 oma. Naravno, deonica mora biti “elektri~no” duga~ka ~etvrtinu talasne du`ine, tj. mora se pri prora~unu ura~unati i faktor skra}enja za dati 50 omski kabl. Na ovaj na~in impedansu od 37.5 oma, koliko imaju dve paralalno vezane 75 omske antene, preko 50 omskog ~etvrtalasnog voda, koji ima ulogu transformatora, transformi{emo na impedansu od 75 oma, koliko ima napojni kabl. Ovim izbegavamo neprilago|enje impedansi, dodatne gubitke i refleksije u kablu, pa time i u slici.</w:t>
      </w:r>
    </w:p>
    <w:p>
      <w:pPr>
        <w:pStyle w:val="Normal"/>
        <w:jc w:val="both"/>
        <w:rPr/>
      </w:pPr>
      <w:r>
        <w:rPr/>
        <w:t xml:space="preserve">Na isti na~in mo`emo sada povezati i ve}i broj antena  u sistem, tako {to svaki put prethodno udvojene antene i prilago|ene na opisani na~in, ponovo udvajamo sa istom takvom grupom po istom principu. </w:t>
      </w:r>
    </w:p>
    <w:p>
      <w:pPr>
        <w:pStyle w:val="Normal"/>
        <w:jc w:val="both"/>
        <w:rPr/>
      </w:pPr>
      <w:r>
        <w:rPr/>
      </w:r>
    </w:p>
    <w:p>
      <w:pPr>
        <w:pStyle w:val="Normal"/>
        <w:rPr/>
      </w:pPr>
      <w:r>
        <w:rPr/>
      </w:r>
    </w:p>
    <w:sectPr>
      <w:type w:val="nextPage"/>
      <w:pgSz w:w="12240" w:h="15840"/>
      <w:pgMar w:left="1800" w:right="1800" w:gutter="0" w:header="0" w:top="13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_Roman">
    <w:charset w:val="00"/>
    <w:family w:val="roman"/>
    <w:pitch w:val="variable"/>
  </w:font>
  <w:font w:name="Liberation Sans">
    <w:altName w:val="Arial"/>
    <w:charset w:val="01"/>
    <w:family w:val="swiss"/>
    <w:pitch w:val="variable"/>
  </w:font>
  <w:font w:name="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_New_Roman" w:hAnsi="Times_New_Roman" w:eastAsia="Times New Roman" w:cs="Times_New_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Roman" w:hAnsi="TimesRoman" w:cs="TimesRoman"/>
    </w:rPr>
  </w:style>
  <w:style w:type="paragraph" w:styleId="List">
    <w:name w:val="List"/>
    <w:basedOn w:val="Normal"/>
    <w:pPr>
      <w:ind w:left="360" w:hanging="360"/>
    </w:pPr>
    <w:rPr>
      <w:rFonts w:ascii="TimesRoman" w:hAnsi="TimesRoman" w:cs="Times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5" w:hanging="0"/>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1:44:00Z</dcterms:created>
  <dc:creator>Dragoslav Dobricic</dc:creator>
  <dc:description/>
  <dc:language>en-US</dc:language>
  <cp:lastModifiedBy>Dragoslav Dobricic</cp:lastModifiedBy>
  <dcterms:modified xsi:type="dcterms:W3CDTF">2001-01-01T11:44:00Z</dcterms:modified>
  <cp:revision>2</cp:revision>
  <dc:subject/>
  <dc:title>Otvoreni ili zatvoreni dipol</dc:title>
</cp:coreProperties>
</file>